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972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6. јула 2021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,</w:t>
      </w:r>
      <w:r>
        <w:rPr>
          <w:rFonts w:cs="Arial" w:ascii="Arial" w:hAnsi="Arial"/>
          <w:sz w:val="22"/>
          <w:szCs w:val="22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8/20 и </w:t>
      </w:r>
      <w:r>
        <w:rPr>
          <w:rFonts w:cs="Arial" w:ascii="Arial" w:hAnsi="Arial"/>
          <w:sz w:val="22"/>
          <w:szCs w:val="22"/>
          <w:lang w:val="sr-CS"/>
        </w:rPr>
        <w:t>16/21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јула 2021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Fonts w:cs="Arial" w:ascii="Arial" w:hAnsi="Arial"/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ама и допуни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е  </w:t>
      </w:r>
      <w:r>
        <w:rPr>
          <w:rFonts w:cs="Arial" w:ascii="Arial" w:hAnsi="Arial"/>
          <w:b/>
          <w:sz w:val="22"/>
          <w:szCs w:val="22"/>
          <w:lang w:val="sr-RS"/>
        </w:rPr>
        <w:t>устано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деле средстава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инансира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 (у даљем тексту: Програм) износ “449.060.000“ мења се износом „</w:t>
      </w:r>
      <w:r>
        <w:rPr>
          <w:rFonts w:cs="Arial" w:ascii="Arial" w:hAnsi="Arial"/>
          <w:color w:val="000000"/>
          <w:sz w:val="22"/>
          <w:szCs w:val="22"/>
          <w:lang w:val="sr-RS"/>
        </w:rPr>
        <w:t>487.442.000“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а број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„38/20“ додају се слово и бројеви „и 16/21“, речи „и послове са грађанима“ се бриш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а табела са износима мења се тако да гласи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939"/>
        <w:gridCol w:w="1996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установе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.527.88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.839.33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.655.31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421.42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.761.42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Крагујевац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132.81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.027.9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.128.18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873.41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779.57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анова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ултуре   ''Кораци''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294.70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а речи „и послове са грађанима“ се бриш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 и допуни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 xml:space="preserve"> и 16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8/20 и </w:t>
      </w:r>
      <w:r>
        <w:rPr>
          <w:rFonts w:cs="Arial" w:ascii="Arial" w:hAnsi="Arial"/>
          <w:sz w:val="22"/>
          <w:szCs w:val="22"/>
          <w:lang w:val="sr-CS"/>
        </w:rPr>
        <w:t>16/21)</w:t>
      </w:r>
      <w:r>
        <w:rPr>
          <w:rFonts w:cs="Arial" w:ascii="Arial" w:hAnsi="Arial"/>
          <w:sz w:val="22"/>
          <w:szCs w:val="22"/>
        </w:rPr>
        <w:t xml:space="preserve"> и новом организацијом градских управ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извршена је ради усаглашавања измена у поглављу I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</w:t>
      </w:r>
      <w:r>
        <w:rPr>
          <w:rFonts w:cs="Arial" w:ascii="Arial" w:hAnsi="Arial"/>
          <w:sz w:val="22"/>
          <w:szCs w:val="22"/>
          <w:lang w:val="sr-RS"/>
        </w:rPr>
        <w:t>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за финансирање установа културе у граду Крагујевцу у 2021. години (у даљем тексту: Програм) средства за финансирање установа културе у граду Крагујевцу у 2021. години, у укупном 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487.442.000 динара, планирана Одлуком о буџету града Крагујевца за 2021. годину („Службени лист града Крагујевца“ број 38/20 и 16/21) на Разделу 9 – Градска управа за друштвене делатности, Програм 13 – Развој културе и информисања, Програмска активност 0001 – функционисање локалних установа културе, Функција 820 – Установе културе,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762"/>
        <w:gridCol w:w="2173"/>
      </w:tblGrid>
      <w:tr>
        <w:trPr>
          <w:trHeight w:val="1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Назив установе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знос средстава 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њажевско српски театар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.527.885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одни музеј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.839.33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м омладине ''Крагујевац''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.655.31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р за неговање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т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ционалне културе "Абрашевић"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421.42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родна библиотека ''Вук Караџић''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.761.42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торијс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рхив Шумадиј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Крагујевац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132.814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помен парк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''Крагујевачки октобар''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.027.929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од за заштиту споменика културе Крагујевац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.128.183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"Позориште за децу"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гујевац 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873.410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узичк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цент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у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Крагујевцу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779.57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станова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ултуре   ''Кораци''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firstLine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294.70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а је ради усаглашавања измена у поглављу I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тако да поглавље IV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'' IV За реализацију овог Програма одговорна је Градска управа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trike/>
          <w:sz w:val="22"/>
          <w:szCs w:val="22"/>
        </w:rPr>
        <w:t>"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2:00Z</dcterms:created>
  <dc:creator>Prosveta23</dc:creator>
  <dc:description/>
  <cp:keywords/>
  <dc:language>en-US</dc:language>
  <cp:lastModifiedBy>Gadrsko </cp:lastModifiedBy>
  <cp:lastPrinted>2021-07-16T09:11:00Z</cp:lastPrinted>
  <dcterms:modified xsi:type="dcterms:W3CDTF">2021-07-21T08:16:00Z</dcterms:modified>
  <cp:revision>15</cp:revision>
  <dc:subject/>
  <dc:title>Република Србија</dc:title>
</cp:coreProperties>
</file>